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MA/99848/TD 09</w:t>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7.300 EUR equivalent 83.213 National currency calculated using the Inforeuro exchange rate from March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8.03.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User</cp:lastModifiedBy>
  <cp:lastPrinted>2008-10-14T15:53:00Z</cp:lastPrinted>
  <dcterms:modified xsi:type="dcterms:W3CDTF">2020-03-09T13:40: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